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color w:val="FFC000"/>
          <w:sz w:val="24"/>
          <w:szCs w:val="24"/>
        </w:rPr>
      </w:pPr>
      <w:r>
        <w:rPr>
          <w:rFonts w:cs="Arial" w:ascii="Arial" w:hAnsi="Arial"/>
          <w:b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</w:rPr>
      </w:pPr>
      <w:r>
        <w:rPr>
          <w:rFonts w:cs="Arial" w:ascii="Arial" w:hAnsi="Arial"/>
          <w:color w:val="FFC000"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color w:val="FFC000"/>
          <w:sz w:val="24"/>
          <w:szCs w:val="24"/>
          <w:highlight w:val="yellow"/>
        </w:rPr>
      </w:pPr>
      <w:r>
        <w:rPr>
          <w:rFonts w:cs="Arial" w:ascii="Arial" w:hAnsi="Arial"/>
          <w:color w:val="FFC000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ind w:left="360" w:hanging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ezmezer"/>
        <w:spacing w:before="0" w:after="240"/>
        <w:ind w:left="1080" w:hanging="0"/>
        <w:jc w:val="both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Bezmezer"/>
        <w:spacing w:before="0" w:after="24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Popis objektu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řeší novou dispozici Gastro, které má být provedeno v objektu Národního zemědělského muzea v Praze, ul. Kostelní 44, ve 4.N.P. Jedná se o funkcionalisticky laděnou stavbu arch. Babušky z r. 1939. Objekt je v současné době památkově chráněnou budovou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byl od počátku koncipován jako muzeum, a tomu odpovídá dispoziční i konstrukční řešení.</w:t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va půdorysného tvaru L je orientována hlavní (čelní) fasádou na jih. Obsahuje dvě podzemní a čtyři nadzemní podlaží. Každé z nadzemních podlaží s expozicemi je dispozičně rozděleno schodištěm a halou na východní a západní křídlo, přičemž na východní křídlo navazuje dále kolmé křídlo orientované podélně ve směru sever-jih.</w:t>
      </w:r>
    </w:p>
    <w:p>
      <w:pPr>
        <w:pStyle w:val="Bezmezer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ětrání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současném stavu je řešený prostor větrán přirozeně okny. S ohledem na kubaturu místnosti (167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), infiltraci spárovou průvzdušností oken a dveří, a uvažovaný počet osob je tento systém  v současnosti vyhovující. 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aci předstěny podél oken bude nutno zintenzivnit větrání a  doplnit teplo, protože radiátory zůstaly za stěnou pod okny.</w:t>
      </w:r>
    </w:p>
    <w:p>
      <w:pPr>
        <w:pStyle w:val="Bezmezer"/>
        <w:spacing w:before="0" w:after="12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vodní ocelová okna byla v nedávné době vyměněna za hliníková. Každé z oken má tři otvíravá křídla. Při uvažované délce funkčních spár v jednom okně 1,78 m (1,1m u okna u únikového schodiště), počtu oken 10+1 a uvažovaném minimálním součiniteli průvzdušnosti i</w:t>
      </w:r>
      <w:r>
        <w:rPr>
          <w:rFonts w:cs="Arial" w:ascii="Arial" w:hAnsi="Arial"/>
          <w:sz w:val="24"/>
          <w:szCs w:val="24"/>
          <w:vertAlign w:val="subscript"/>
        </w:rPr>
        <w:t>LV</w:t>
      </w:r>
      <w:r>
        <w:rPr>
          <w:rFonts w:cs="Arial" w:ascii="Arial" w:hAnsi="Arial"/>
          <w:sz w:val="24"/>
          <w:szCs w:val="24"/>
        </w:rPr>
        <w:t>=0,6.10</w:t>
      </w:r>
      <w:r>
        <w:rPr>
          <w:rFonts w:cs="Arial" w:ascii="Arial" w:hAnsi="Arial"/>
          <w:sz w:val="24"/>
          <w:szCs w:val="24"/>
          <w:vertAlign w:val="superscript"/>
        </w:rPr>
        <w:t>-4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s Pa</w:t>
      </w:r>
      <w:r>
        <w:rPr>
          <w:rFonts w:cs="Arial" w:ascii="Arial" w:hAnsi="Arial"/>
          <w:sz w:val="24"/>
          <w:szCs w:val="24"/>
          <w:vertAlign w:val="superscript"/>
        </w:rPr>
        <w:t>-0,67</w:t>
      </w:r>
      <w:r>
        <w:rPr>
          <w:rFonts w:cs="Arial" w:ascii="Arial" w:hAnsi="Arial"/>
          <w:sz w:val="24"/>
          <w:szCs w:val="24"/>
        </w:rPr>
        <w:t xml:space="preserve"> není zajištěno hygienické minimum 30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 os při zcela uzavřených oknech. Proto je třeba při pobytu osob v místnosti použít u oken polohu mikroventilace, která zajistí výměnu cca 6-7m3/hod na metr okenní spáry. Tento způsob větrání bude zintenzivněn  ventilátory za předstěrami.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lepší rozložení teplot v místnosti dále pak pro proudění vzduchu jsou osazeny dva radiální ventilátory za příčkou pod stropem. Přívodní koncový element je navržena dýza s dalekým dosahem směrově nastavitelná. Na odvodu je osazena mřížka. Za příčkou jsou osazeny stávající radiátory. takže bude do výstavní místnosti přiváděn v zimě teplý vzduch.  Větrací přívodní sestava sestává z ventilátoru tlumiče na sací i výtlačné straně, směrovatelné dýzy a filtru nasávaného vzduchu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ventilátoru tlumiče na sací i výtlačné straně a odvodní mřížky.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předstěnou na protější straně bude rovněž pro proudění vzduchu  osazen  radiální ventilátor za příčkou pod stropem. Přívodní koncový element je navržena také dýza s dalekým dosahem směrově nastavitelná. Na odvodu je osazena mřížka. Za příčkou jsou osazeny rovněž stávající radiátory. takže bude do výstavní místnosti přiváděn v zimě teplý vzduch.  Větrací přívodní sestava sestává z ventilátoru tlumiče na sací i výtlačné straně, směrovatelné dýzy a filtru nasávaného vzduchu.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trací odvodní sestava sestává z  odvodní mřížky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 letním období, při absenci klimatizace, pomohou ventilátory zajištěním   mírného proudění vzduchu zpříjemnit návštěvníkům pobyt.</w:t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3.Protihluková opatření 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ětrání jsou navrženy velmi  tiché ventilátory a na sací a výtlačné straně jsou osazeny tlumiče hluku. Ventilátory i potrubí bude uloženo na gumových podložkách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Bezmezer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4.Protipožární opatření </w:t>
      </w:r>
    </w:p>
    <w:p>
      <w:pPr>
        <w:pStyle w:val="Bezmezer"/>
        <w:spacing w:before="0" w:after="120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ostor pro expozici Gastro je jeden požární úsek a proto není nutno realizovat zvláštní opatření.</w:t>
      </w:r>
    </w:p>
    <w:p>
      <w:pPr>
        <w:pStyle w:val="Bezmezer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5.Vytápění</w:t>
      </w:r>
    </w:p>
    <w:p>
      <w:pPr>
        <w:pStyle w:val="Bezmezer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ůstává zachován stávající systém vytápění pomocí deskových radiátorů umístěných za SDK krytem pod okny. Původní CRITTALL je v současné době nefunkční a odpojený. S ohledem na skutečnost, že objekt je památkově chráněn, požaduje investor zachování uzavíracích ventilů CRITTALLu na sloupech.</w:t>
      </w:r>
    </w:p>
    <w:p>
      <w:pPr>
        <w:pStyle w:val="Bezmezer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spacing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Calibri" w:cs="Calibri"/>
        <w:lang w:val="cs-CZ"/>
      </w:rPr>
      <w:t xml:space="preserve">             </w:t>
    </w:r>
    <w:r>
      <w:rPr>
        <w:lang w:val="cs-CZ"/>
      </w:rPr>
      <w:t xml:space="preserve">Generální projektant :  M Plus spol. s.r.o, U Průhonu 1589/13a, 170 00 Praha 7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  <w:lang w:val="cs-CZ"/>
      </w:rPr>
      <w:t>Národní zemědělské muzeum Praha-Projekt expozice Gastro</w:t>
    </w:r>
  </w:p>
  <w:p>
    <w:pPr>
      <w:pStyle w:val="Header"/>
      <w:spacing w:lineRule="auto" w:line="240" w:before="0" w:after="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VĚTR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912" w:firstLine="708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 w:before="0" w:after="0"/>
    </w:pPr>
    <w:rPr>
      <w:rFonts w:ascii="Arial" w:hAnsi="Arial" w:cs="Arial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240" w:before="120" w:after="0"/>
      <w:ind w:left="426" w:hanging="426"/>
      <w:jc w:val="both"/>
    </w:pPr>
    <w:rPr>
      <w:rFonts w:ascii="Calibri" w:hAnsi="Calibri" w:cs="Calibri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Arial"/>
      <w:sz w:val="24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ormln12">
    <w:name w:val="Normální12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28:00Z</dcterms:created>
  <dc:creator>Prase</dc:creator>
  <dc:description/>
  <cp:keywords/>
  <dc:language>en-US</dc:language>
  <cp:lastModifiedBy>Ota Kukla</cp:lastModifiedBy>
  <cp:lastPrinted>2015-04-08T12:01:00Z</cp:lastPrinted>
  <dcterms:modified xsi:type="dcterms:W3CDTF">2016-04-18T10:18:00Z</dcterms:modified>
  <cp:revision>6</cp:revision>
  <dc:subject/>
  <dc:title>Národní zemědělské muzeum Praha-Projekt expozice Rybářství</dc:title>
</cp:coreProperties>
</file>